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</w:rPr>
        <w:t>Средства анализа и диагностики сетей</w:t>
      </w:r>
      <w:r>
        <w:rPr>
          <w:sz w:val="52"/>
        </w:rPr>
        <w:t xml:space="preserve"> 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38150</wp:posOffset>
                </wp:positionV>
                <wp:extent cx="9287510" cy="5389880"/>
                <wp:effectExtent l="19050" t="19050" r="1905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7640" cy="5389920"/>
                          <a:chOff x="0" y="0"/>
                          <a:chExt cx="9287640" cy="5389920"/>
                        </a:xfrm>
                      </wpg:grpSpPr>
                      <wps:wsp>
                        <wps:cNvSpPr txBox="1"/>
                        <wps:spPr>
                          <a:xfrm>
                            <a:off x="5680800" y="3947040"/>
                            <a:ext cx="1713240" cy="14428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Кабельные скане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947040"/>
                            <a:ext cx="1713240" cy="14428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Устройства для сертификации кабельных систе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947040"/>
                            <a:ext cx="1713240" cy="14428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Сетевые монито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0" y="3947040"/>
                            <a:ext cx="1713240" cy="14428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Тесте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287640" cy="394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74400" y="0"/>
                              <a:ext cx="171324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Оборудование для диагностики и сертификации кабельных систе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0"/>
                              <a:ext cx="171324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Встроенные системы диагностики и управления (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mbedded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ystems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200" y="0"/>
                              <a:ext cx="171324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Экспертные систе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0800" y="0"/>
                              <a:ext cx="171324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Анализаторы протокол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24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Агенты систем 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0800" y="1983600"/>
                              <a:ext cx="171324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ограммно-аппаратные анализаторы протокол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200" y="1983600"/>
                              <a:ext cx="1713240" cy="14428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ограммные анализаторы протокол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2240" y="1442880"/>
                              <a:ext cx="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8640" y="1803240"/>
                              <a:ext cx="0" cy="18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8640" y="1803240"/>
                              <a:ext cx="1893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5840" y="1422360"/>
                              <a:ext cx="0" cy="252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5040" y="376668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376668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376668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766680"/>
                            <a:ext cx="5770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34.5pt;width:731.3pt;height:424.4pt" coordorigin="2,690" coordsize="14626,8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8948;top:6906;width:2697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Кабельные сканеры </w:t>
                        </w:r>
                      </w:p>
                    </w:txbxContent>
                  </v:textbox>
                  <v:fill o:detectmouseclick="t" type="solid" color2="#151515"/>
                  <v:stroke color="black" weight="38160" joinstyle="miter" endcap="flat"/>
                  <w10:wrap type="topAndBottom"/>
                </v:shape>
                <v:shape id="shape_0" fillcolor="#eaeaea" stroked="t" o:allowincell="f" style="position:absolute;left:5966;top:6906;width:2697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Устройства для сертификации кабельных систем </w:t>
                        </w:r>
                      </w:p>
                    </w:txbxContent>
                  </v:textbox>
                  <v:fill o:detectmouseclick="t" type="solid" color2="#151515"/>
                  <v:stroke color="black" weight="38160" joinstyle="miter" endcap="flat"/>
                  <w10:wrap type="topAndBottom"/>
                </v:shape>
                <v:shape id="shape_0" fillcolor="#eaeaea" stroked="t" o:allowincell="f" style="position:absolute;left:2984;top:6906;width:2697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Сетевые мониторы </w:t>
                        </w:r>
                      </w:p>
                    </w:txbxContent>
                  </v:textbox>
                  <v:fill o:detectmouseclick="t" type="solid" color2="#151515"/>
                  <v:stroke color="black" weight="38160" joinstyle="miter" endcap="flat"/>
                  <w10:wrap type="topAndBottom"/>
                </v:shape>
                <v:shape id="shape_0" fillcolor="#eaeaea" stroked="t" o:allowincell="f" style="position:absolute;left:11930;top:6906;width:2697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Тестеры </w:t>
                        </w:r>
                      </w:p>
                    </w:txbxContent>
                  </v:textbox>
                  <v:fill o:detectmouseclick="t" type="solid" color2="#151515"/>
                  <v:stroke color="black" weight="38160" joinstyle="miter" endcap="flat"/>
                  <w10:wrap type="topAndBottom"/>
                </v:shape>
                <v:group id="shape_0" style="position:absolute;left:2;top:690;width:14626;height:6215">
                  <v:shape id="shape_0" fillcolor="#eaeaea" stroked="t" o:allowincell="f" style="position:absolute;left:11930;top:690;width:2697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Оборудование для диагностики и сертификации кабельных систем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shape id="shape_0" fillcolor="#eaeaea" stroked="t" o:allowincell="f" style="position:absolute;left:2984;top:690;width:2697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Встроенные системы диагностики и управления (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mbedded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ystems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shape id="shape_0" fillcolor="#eaeaea" stroked="t" o:allowincell="f" style="position:absolute;left:5966;top:690;width:2697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Экспертные системы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shape id="shape_0" fillcolor="#eaeaea" stroked="t" o:allowincell="f" style="position:absolute;left:8948;top:690;width:2697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Анализаторы протоколов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shape id="shape_0" fillcolor="#eaeaea" stroked="t" o:allowincell="f" style="position:absolute;left:2;top:690;width:2697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Агенты систем управления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shape id="shape_0" fillcolor="#eaeaea" stroked="t" o:allowincell="f" style="position:absolute;left:8948;top:3814;width:2697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ограммно-аппаратные анализаторы протоколов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shape id="shape_0" fillcolor="#eaeaea" stroked="t" o:allowincell="f" style="position:absolute;left:5966;top:3814;width:2697;height:2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ограммные анализаторы протоколов</w:t>
                          </w:r>
                        </w:p>
                      </w:txbxContent>
                    </v:textbox>
                    <v:fill o:detectmouseclick="t" type="solid" color2="#151515"/>
                    <v:stroke color="black" weight="38160" joinstyle="miter" endcap="flat"/>
                    <w10:wrap type="topAndBottom"/>
                  </v:shape>
                  <v:line id="shape_0" from="10226,2962" to="10226,381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244,3530" to="7244,381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244,3530" to="10225,353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3350,2930" to="13350,690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4262,6622" to="4262,690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44,6622" to="7244,690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226,6622" to="10226,690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62,6622" to="13349,662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32385</wp:posOffset>
                </wp:positionV>
                <wp:extent cx="7664450" cy="398145"/>
                <wp:effectExtent l="43180" t="0" r="431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0" cy="398160"/>
                          <a:chOff x="0" y="0"/>
                          <a:chExt cx="7664400" cy="39816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4720"/>
                            <a:ext cx="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44720"/>
                            <a:ext cx="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0" y="144720"/>
                            <a:ext cx="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766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2.55pt;width:603.45pt;height:31.3pt" coordorigin="1280,51" coordsize="12069,626">
                <v:line id="shape_0" from="1280,279" to="1280,6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62,279" to="4262,6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44,51" to="7244,6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368,279" to="10368,6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350,279" to="13350,6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80,279" to="13349,27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2:44:00Z</dcterms:created>
  <dc:creator>NoOne</dc:creator>
  <dc:description/>
  <dc:language>en-US</dc:language>
  <cp:lastModifiedBy>NoOne</cp:lastModifiedBy>
  <dcterms:modified xsi:type="dcterms:W3CDTF">2001-06-07T05:16:00Z</dcterms:modified>
  <cp:revision>8</cp:revision>
  <dc:subject/>
  <dc:title>Структура управляемого </dc:title>
</cp:coreProperties>
</file>