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580390</wp:posOffset>
                </wp:positionV>
                <wp:extent cx="7393940" cy="5298440"/>
                <wp:effectExtent l="0" t="14605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4040" cy="5298480"/>
                          <a:chOff x="0" y="0"/>
                          <a:chExt cx="7394040" cy="5298480"/>
                        </a:xfrm>
                      </wpg:grpSpPr>
                      <wps:wsp>
                        <wps:cNvSpPr txBox="1"/>
                        <wps:spPr>
                          <a:xfrm>
                            <a:off x="721440" y="3769920"/>
                            <a:ext cx="2615040" cy="9831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ция траф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3769920"/>
                            <a:ext cx="2615040" cy="9831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хват траф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0"/>
                            <a:ext cx="7213680" cy="374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13680" cy="329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77560" y="1884600"/>
                              <a:ext cx="2615040" cy="9831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нализ траф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440" y="1884600"/>
                              <a:ext cx="2615040" cy="9831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ние возмущающих воздейств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4320" y="471240"/>
                              <a:ext cx="2615040" cy="9831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 логикой работы систе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3600" y="2878920"/>
                              <a:ext cx="0" cy="869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0080" y="2878560"/>
                              <a:ext cx="0" cy="869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3600" y="1441440"/>
                              <a:ext cx="3336120" cy="43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3240" y="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3336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480" y="23796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83600" y="4741560"/>
                            <a:ext cx="0" cy="53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0080" y="4759920"/>
                            <a:ext cx="0" cy="53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7280"/>
                            <a:ext cx="739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45.7pt;width:582.15pt;height:417.15pt" coordorigin="1280,914" coordsize="11643,83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2416;top:6851;width:4117;height:1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ция трафика</w:t>
                        </w:r>
                      </w:p>
                    </w:txbxContent>
                  </v:textbox>
                  <v:fill o:detectmouseclick="t" type="solid" color2="#151515"/>
                  <v:stroke color="black" weight="38160" joinstyle="miter" endcap="flat"/>
                  <w10:wrap type="topAndBottom"/>
                </v:shape>
                <v:shape id="shape_0" fillcolor="#eaeaea" stroked="t" o:allowincell="f" style="position:absolute;left:7528;top:6851;width:4117;height:1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хват трафика</w:t>
                        </w:r>
                      </w:p>
                    </w:txbxContent>
                  </v:textbox>
                  <v:fill o:detectmouseclick="t" type="solid" color2="#151515"/>
                  <v:stroke color="black" weight="38160" joinstyle="miter" endcap="flat"/>
                  <w10:wrap type="topAndBottom"/>
                </v:shape>
                <v:group id="shape_0" style="position:absolute;left:1422;top:914;width:11360;height:5901">
                  <v:shape id="shape_0" fillcolor="white" stroked="t" o:allowincell="f" style="position:absolute;left:1422;top:914;width:11359;height:519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dashstyle="shortdot" joinstyle="miter" endcap="flat"/>
                    <w10:wrap type="topAndBottom"/>
                  </v:shape>
                  <v:shape id="shape_0" fillcolor="#eaeaea" stroked="t" o:allowincell="f" style="position:absolute;left:7528;top:3882;width:4117;height:1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нализ трафика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shape id="shape_0" fillcolor="#eaeaea" stroked="t" o:allowincell="f" style="position:absolute;left:2416;top:3882;width:4117;height:1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ние возмущающих воздействий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shape id="shape_0" fillcolor="#eaeaea" stroked="t" o:allowincell="f" style="position:absolute;left:4972;top:1656;width:4117;height:1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 логикой работы системы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line id="shape_0" from="4404,5448" to="4404,6816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658,5447" to="9658,6815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4404;top:3184;width:5253;height:687">
                    <v:line id="shape_0" from="6960,3184" to="6960,3558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  <v:line id="shape_0" from="4404,3559" to="9657,3559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  <v:line id="shape_0" from="4404,3559" to="4404,3871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  <v:line id="shape_0" from="9658,3559" to="9658,3871" stroked="t" o:allowincell="f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4404,8381" to="4404,922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658,8410" to="9658,9257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80,8878" to="12923,8878" stroked="t" o:allowincell="f" style="position:absolute">
                  <v:stroke color="black" weight="19080" dashstyle="short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Структура управляемого активного анализатора трафика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Сеть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paragraph" w:styleId="3">
    <w:name w:val="Основной текст 3"/>
    <w:basedOn w:val="Normal"/>
    <w:qFormat/>
    <w:pPr/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4:22:00Z</dcterms:created>
  <dc:creator>NoOne</dc:creator>
  <dc:description/>
  <dc:language>en-US</dc:language>
  <cp:lastModifiedBy>NoOne</cp:lastModifiedBy>
  <dcterms:modified xsi:type="dcterms:W3CDTF">2001-06-07T05:10:00Z</dcterms:modified>
  <cp:revision>5</cp:revision>
  <dc:subject/>
  <dc:title>Структура управляемого </dc:title>
</cp:coreProperties>
</file>