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240" w:after="60"/>
        <w:ind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ТЗЫВ</w:t>
      </w:r>
    </w:p>
    <w:p>
      <w:pPr>
        <w:pStyle w:val="Normal"/>
        <w:spacing w:lineRule="auto" w:line="312"/>
        <w:ind w:left="709" w:right="565" w:hanging="0"/>
        <w:jc w:val="center"/>
        <w:rPr/>
      </w:pPr>
      <w:r>
        <w:rPr>
          <w:rFonts w:cs="Tahoma" w:ascii="Tahoma" w:hAnsi="Tahoma"/>
        </w:rPr>
        <w:t>руководителя на магистерскую диссертацию студента гр. 6081</w:t>
      </w:r>
      <w:r>
        <w:rPr>
          <w:rFonts w:cs="Tahoma" w:ascii="Tahoma" w:hAnsi="Tahoma"/>
          <w:lang w:val="en-US"/>
        </w:rPr>
        <w:t xml:space="preserve">/4 </w:t>
      </w:r>
      <w:r>
        <w:rPr>
          <w:rFonts w:cs="Tahoma" w:ascii="Tahoma" w:hAnsi="Tahoma"/>
        </w:rPr>
        <w:t xml:space="preserve">Шагина И.М. на тему </w:t>
      </w:r>
      <w:r>
        <w:rPr>
          <w:rFonts w:cs="Tahoma" w:ascii="Tahoma" w:hAnsi="Tahoma"/>
          <w:b/>
        </w:rPr>
        <w:t>«Разработка технологии управляемой генерации и анализа сетевого трафика»</w:t>
      </w:r>
    </w:p>
    <w:p>
      <w:pPr>
        <w:pStyle w:val="Heading2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Всеобщие тенденции перехода к распределенной обработке информации и использованию компьютерных сетей приводят в последнее время к резкому увеличению объемов сетевого трафика и, как следствие, к увеличению числа проблем возникающих в корпоративных и крупных локальных сетях. Для решения различных сетевых проблем применяются разнообразные программные или программно-аппаратные средства, позволяющие отыскивать узкие места в сети и оптимизировать работу сети. Исследованию эффективных способов построения такого рода систем и посвящена работа Шагина И.М. </w:t>
      </w:r>
    </w:p>
    <w:p>
      <w:pPr>
        <w:pStyle w:val="Heading2"/>
        <w:ind w:firstLine="709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В работе проводится обзор различных систем анализа трафика (анализаторов протокола) и выявляются основные их недостатки и ограничения области их применения. На основе проведенного анализа автором предлагается новая технология исследования сетей, названная управляемым активным анализ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сновная идея предложенного подхода заключается в использовании варьируемых по многим параметрам возмущающих воздействий на сеть, посредством которых можно сымитировать любую ситуацию в сети и в возможности всесторонне проанализировать реакцию сети на эти воздействи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одной важной особенностью предложенного подхода является впервые предложенный механизм описания функции управления анализом-генерацией на основе специализированного языка. Использование такого механизма позволяет снять большинство ограничений на класс исследуемых систем и сетей.</w:t>
      </w:r>
    </w:p>
    <w:p>
      <w:pPr>
        <w:pStyle w:val="TextBodyIndent"/>
        <w:rPr/>
      </w:pPr>
      <w:r>
        <w:rPr/>
        <w:t>Отмечу класс задач, которые можно решать при использовании разработанных технологий: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исследование характеристик компьютерных сетей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моделирование предельных ситуаций в сети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анализ качества принятых решений об архитектуре сети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анализ эффективности конкретных сетевых служб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исследования зависимости характеристик сети от качественного и количественного состава сетевого трафика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  <w:t>изучение компьютерных сетей</w:t>
      </w:r>
    </w:p>
    <w:p>
      <w:pPr>
        <w:pStyle w:val="TextBodyIndent"/>
        <w:rPr/>
      </w:pPr>
      <w:r>
        <w:rPr/>
        <w:t xml:space="preserve">Основным практическим результатом диссертационной работы является разработка и реализация автором программного комплекса, воплощающего указанные технологии. Особо следует отметить написание собственного драйвера для эффективного общения с сетевой платой, грамотную интеграцию в комплекс интерпретатора языка </w:t>
      </w:r>
      <w:r>
        <w:rPr>
          <w:lang w:val="en-US"/>
        </w:rPr>
        <w:t>Phyton</w:t>
      </w:r>
      <w:r>
        <w:rPr/>
        <w:t xml:space="preserve"> и реализацию базовых функций для организации управляемого анализа и генерации сетевого трафика.</w:t>
      </w:r>
    </w:p>
    <w:p>
      <w:pPr>
        <w:pStyle w:val="Normal"/>
        <w:spacing w:lineRule="auto" w:line="312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Представляется чрезвычайно перспективным использование разработанного комплекса в учебном процессе в курсах дисциплин «Технологии компьютерных сетей», «Сетевые сервисы», «Телекоммуникационные технологии».</w:t>
      </w:r>
    </w:p>
    <w:p>
      <w:pPr>
        <w:pStyle w:val="Normal"/>
        <w:spacing w:lineRule="auto" w:line="312"/>
        <w:ind w:firstLine="709"/>
        <w:rPr/>
      </w:pPr>
      <w:r>
        <w:rPr>
          <w:rFonts w:cs="Tahoma" w:ascii="Tahoma" w:hAnsi="Tahoma"/>
        </w:rPr>
        <w:t>Считаю, что работа заслуживает оценки “отлично”, а Шагин И.В. присвоения степени магистра техники и технологии. Считаю необходимым рекомендовать Шагина И.М. для дальнейшего обучения в аспирантуре.</w:t>
      </w:r>
    </w:p>
    <w:p>
      <w:pPr>
        <w:pStyle w:val="Normal"/>
        <w:spacing w:lineRule="auto" w:line="312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Руководитель к.т.н., доцент                       Ицыксон В.М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709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09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1:30:00Z</dcterms:created>
  <dc:creator>USER</dc:creator>
  <dc:description/>
  <dc:language>en-US</dc:language>
  <cp:lastModifiedBy>USER</cp:lastModifiedBy>
  <dcterms:modified xsi:type="dcterms:W3CDTF">2001-06-08T06:01:00Z</dcterms:modified>
  <cp:revision>19</cp:revision>
  <dc:subject/>
  <dc:title/>
</cp:coreProperties>
</file>